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Arial"/>
          <w:sz w:val="40"/>
          <w:szCs w:val="40"/>
        </w:rPr>
      </w:pPr>
      <w:r>
        <w:rPr>
          <w:rFonts w:cs="Arial" w:ascii="Georgia" w:hAnsi="Georgia"/>
          <w:sz w:val="40"/>
          <w:szCs w:val="40"/>
        </w:rPr>
        <w:t>Cableado PC/ROUTER/SWITCH</w:t>
      </w:r>
    </w:p>
    <w:p>
      <w:pPr>
        <w:pStyle w:val="Normal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Standard EIA/TIA T568A</w:t>
        <w:br/>
        <w:t>(also called ISDN, previously called EIA)</w:t>
        <w:br/>
      </w:r>
      <w:r>
        <w:rPr>
          <w:rFonts w:cs="Arial" w:ascii="Georgia" w:hAnsi="Georgia"/>
          <w:sz w:val="24"/>
          <w:szCs w:val="24"/>
        </w:rPr>
        <w:br/>
      </w:r>
      <w:r>
        <w:rPr>
          <w:rFonts w:cs="Arial" w:ascii="Georgia" w:hAnsi="Georgia"/>
          <w:i/>
          <w:sz w:val="24"/>
          <w:szCs w:val="24"/>
        </w:rPr>
        <w:t>Pin Wire Color</w:t>
        <w:br/>
        <w:t>=== ==========</w:t>
        <w:br/>
      </w:r>
      <w:r>
        <w:rPr>
          <w:rFonts w:cs="Arial" w:ascii="Georgia" w:hAnsi="Georgia"/>
          <w:b/>
          <w:i/>
          <w:sz w:val="24"/>
          <w:szCs w:val="24"/>
        </w:rPr>
        <w:t>/--T3 1 White/Green</w:t>
        <w:br/>
        <w:t>Pair3 \--R3 2 Green</w:t>
        <w:br/>
        <w:t>/----------T2 3 White/Orange</w:t>
        <w:br/>
        <w:t>/ /-R1 4 Blue</w:t>
        <w:br/>
        <w:t>pair2 \ pair1 \-T1 5 White/Blue</w:t>
        <w:br/>
        <w:t>\----------R2 6 Orange</w:t>
        <w:br/>
        <w:t>/--T4 7 White/Brown</w:t>
        <w:br/>
        <w:t>pair4 \--R4 8 Brown</w:t>
        <w:br/>
      </w:r>
      <w:r>
        <w:rPr>
          <w:rFonts w:cs="Arial" w:ascii="Georgia" w:hAnsi="Georgia"/>
          <w:sz w:val="24"/>
          <w:szCs w:val="24"/>
        </w:rPr>
        <w:br/>
        <w:br/>
      </w:r>
      <w:r>
        <w:rPr>
          <w:rFonts w:cs="Arial" w:ascii="Georgia" w:hAnsi="Georgia"/>
          <w:sz w:val="28"/>
          <w:szCs w:val="28"/>
        </w:rPr>
        <w:t>Standard EIA/TIA T568B</w:t>
        <w:br/>
        <w:t>(also called AT&amp;T specification, previously called 258A)</w:t>
        <w:br/>
      </w:r>
    </w:p>
    <w:p>
      <w:pPr>
        <w:pStyle w:val="Normal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i/>
          <w:sz w:val="24"/>
          <w:szCs w:val="24"/>
        </w:rPr>
        <w:t>Pin Wire Color</w:t>
        <w:br/>
        <w:t>=== ==========</w:t>
        <w:br/>
      </w:r>
      <w:r>
        <w:rPr>
          <w:rFonts w:cs="Arial" w:ascii="Georgia" w:hAnsi="Georgia"/>
          <w:b/>
          <w:i/>
          <w:sz w:val="24"/>
          <w:szCs w:val="24"/>
        </w:rPr>
        <w:t>/--T2 1 White/Orange</w:t>
        <w:br/>
        <w:t>pair2 \--R2 2 Orange</w:t>
        <w:br/>
        <w:t>/----------T3 3 White/Green</w:t>
        <w:br/>
        <w:t>/ /-R1 4 Blue</w:t>
        <w:br/>
        <w:t>pair3 \ pair1 \-T1 5 White/Blue</w:t>
        <w:br/>
        <w:t>\----------R3 6 Green</w:t>
        <w:br/>
        <w:t>/--T4 7 White/Brown</w:t>
        <w:br/>
        <w:t>pair4 \--R4 8 Brown</w:t>
        <w:br/>
        <w:br/>
      </w:r>
      <w:r>
        <w:rPr>
          <w:rFonts w:cs="Arial" w:ascii="Georgia" w:hAnsi="Georgia"/>
          <w:sz w:val="24"/>
          <w:szCs w:val="24"/>
        </w:rPr>
        <w:br/>
        <w:br/>
        <w:t>A partir de estas normas se pueden armar dos tipos de cable:</w:t>
        <w:br/>
        <w:t>"derecho" que tiene en una punta la EIA/TIA T568B y en otra EIA/TIA T568B</w:t>
        <w:br/>
        <w:t>(o EIA/TIA T568A y EIA/TIA T568A, es lo mismo)</w:t>
        <w:br/>
        <w:br/>
        <w:t>"cruzado" que tiene en una punta la EIA/TIA T568B y en otra la EIA/TIA T568A (o al revés, EIA/TIA T568A y EIA/TIA T568B).</w:t>
        <w:br/>
        <w:br/>
      </w:r>
    </w:p>
    <w:p>
      <w:pPr>
        <w:pStyle w:val="Normal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Entonces, siguiendo, algo de reglas:</w:t>
        <w:br/>
        <w:br/>
        <w:t>Tanto el router, el switch, la PC (con placa ethernet) y el hub tienen interfases del tipo ethernet en lo que respecta a la capa física, es decir pinado, valores de tensión de señales, cable, conectorizado, etc...</w:t>
        <w:br/>
        <w:br/>
        <w:t>No tiene nada que ver el método de conmutación o lo que “hace” el dispositivo en sí, ya que la especificación ethernet es igual para todos. Usar un tipo de cable u otro no depende de lo que hace el dispositivo, sino del tipo de puerto en cuestión.</w:t>
        <w:br/>
        <w:br/>
        <w:t>Para ser más claro. Existen dos tipos de pinado ethernet, en donde la diferencia es si el puerto tiene los pares 1-3, 2-6 Cross conected internamente o no los tiene. Estos puertos generalmente se diferencian utilizando unos la leyenda “X” y otros la leyenda “I”. La regla práctica es así:</w:t>
        <w:br/>
        <w:br/>
        <w:t>Un puerto “X” se conecta a un puerto “I” y viceversa uno “I” a uno “X” con un cable derecho.</w:t>
        <w:br/>
        <w:br/>
        <w:t>Un puerto “X” se conecta a un puerto “X” con un cable cruzado.</w:t>
        <w:br/>
        <w:br/>
        <w:t>Un puerto “I” se conecta a un puerto “I” con un cable cruzado.</w:t>
        <w:br/>
        <w:br/>
        <w:t>Es decir, para interconectar puertos del mismo tipo, se utiliza un cable cruzado. Para puertos de distinto tipo se utiliza un cable derecho.</w:t>
        <w:br/>
        <w:br/>
        <w:t>Por ejemplo, los puertos de un switch son del tipo “X”, y los de la PC del tipo “I” con lo cual se utiliza un cable derecho para conectarlo. Un router siempre tiene puertos “I” con lo cual para conectarlo a un switch se utiliza un cable derecho también. Para conectar un router a una PC directamente (sin pasar por hub/switch) se utiliza un cable cruzado, puesto que tanto el router como la PC tienen puertos del tipo “I”.</w:t>
        <w:br/>
        <w:br/>
        <w:t>He aquí una tablita:</w:t>
        <w:br/>
        <w:br/>
        <w:t>PC</w:t>
        <w:br/>
        <w:t>puertos del tipo “I”</w:t>
        <w:br/>
        <w:br/>
        <w:t>ROUTER</w:t>
        <w:br/>
        <w:t>puertos del tipo “I”</w:t>
        <w:br/>
        <w:br/>
      </w:r>
    </w:p>
    <w:p>
      <w:pPr>
        <w:pStyle w:val="Normal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Georgia" w:hAnsi="Georgia"/>
          <w:sz w:val="24"/>
          <w:szCs w:val="24"/>
        </w:rPr>
        <w:t>SWITCH</w:t>
        <w:br/>
        <w:t>puertos del tipo “X” aunque puede tener del tipo “I” para conectarlo en cascada con otro switch.</w:t>
        <w:br/>
        <w:br/>
        <w:t>HUB</w:t>
        <w:br/>
        <w:t>puertos del tipo “X” aunque siempre trae uno del tipo “I” que se suele denominar “uplink” y se acciona por lo general con un pulsador. Justamente lo que hace ese pulsador es invertir los pares 1-3 , 2-6.</w:t>
        <w:br/>
        <w:br/>
        <w:t>Esto se hizo así por ejemplo para permitir que las PC’s se conecten directamente a un hub o switch. Si nosotros utilizáramos un cable derecho de PC a PC no funcionaría, ya que estaríamos enviando la señal de TX de una PC a la de TX de otra PC, cuando para que funcione deberíamos estar enviándola de TX a RX; de ahí viene la necesidad de cruzar los pines. El switch y el hub tienen esos pares cruzados “internamente” con lo cual el TX de la PC va al RX del switch y viceversa.</w:t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2:50:00Z</dcterms:created>
  <dc:creator>Erick</dc:creator>
  <dc:description/>
  <cp:keywords/>
  <dc:language>en-US</dc:language>
  <cp:lastModifiedBy>Erick</cp:lastModifiedBy>
  <dcterms:modified xsi:type="dcterms:W3CDTF">2009-11-26T03:21:00Z</dcterms:modified>
  <cp:revision>1</cp:revision>
  <dc:subject/>
  <dc:title/>
</cp:coreProperties>
</file>